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骨科联队队员名单</w:t>
      </w:r>
    </w:p>
    <w:tbl>
      <w:tblPr>
        <w:tblW w:w="8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722"/>
        <w:gridCol w:w="2063"/>
        <w:gridCol w:w="1440"/>
        <w:gridCol w:w="1378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序号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姓名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科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职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胸牌号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箭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骨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骨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武志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骨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士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骨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治医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罗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骨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院医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邓森林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骨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孔清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骨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副教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郑果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骨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骨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聂鸿飞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骨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徐龙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骨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庄凯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皮肤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廖思淇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央运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健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备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思淳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骨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谢小伟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骨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Administrator</cp:lastModifiedBy>
  <dcterms:modified xsi:type="dcterms:W3CDTF">2012-12-26T07:36:00Z</dcterms:modified>
  <cp:revision>4</cp:revision>
  <dc:subject/>
  <dc:title/>
</cp:coreProperties>
</file>